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43-5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33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33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719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7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719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43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33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5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Ергунова Татьяна Борис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онфетова Кристина Викто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Кузнец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ысляев Владимир Иван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одова Валентина Александ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Кузнец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ужахметова Наталья Владими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26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6:00Z</dcterms:modified>
  <cp:revision>4</cp:revision>
  <dc:subject/>
  <dc:title/>
</cp:coreProperties>
</file>